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5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  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12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近平新时代中国特色社会主义思想专题研究</w:t>
            </w:r>
            <w:r>
              <w:rPr>
                <w:rFonts w:cs="宋体;SimSun" w:ascii="宋体;SimSun" w:hAnsi="宋体;SimSun"/>
              </w:rPr>
              <w:t>4-7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胡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二楼学术报告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盘模拟实验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陈冬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27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28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任意选修课表：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kchain Business Application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Hubert P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.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.11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法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丹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礼仪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汪晓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筹划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茆晓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放型经济理论与苏州实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志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英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毛群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蒋珠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会计理论与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张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30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顾顺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券投资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徐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4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3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通知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年秋季学期初）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</w:t>
      </w:r>
      <w:r>
        <w:rPr>
          <w:rFonts w:eastAsia="仿宋_GB2312;仿宋" w:cs="宋体;SimSun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3.  6</w:t>
      </w:r>
      <w:r>
        <w:rPr>
          <w:sz w:val="18"/>
        </w:rPr>
        <w:t>月</w:t>
      </w:r>
      <w:r>
        <w:rPr>
          <w:sz w:val="18"/>
        </w:rPr>
        <w:t>23</w:t>
      </w:r>
      <w:r>
        <w:rPr>
          <w:sz w:val="18"/>
        </w:rPr>
        <w:t>号根据校历安排上周日课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CNF</cp:lastModifiedBy>
  <cp:lastPrinted>2019-06-09T11:07:00Z</cp:lastPrinted>
  <dcterms:modified xsi:type="dcterms:W3CDTF">2023-01-07T08:31:00Z</dcterms:modified>
  <cp:revision>26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