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4-7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胡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冬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20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21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33:00Z</dcterms:modified>
  <cp:revision>27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