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一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2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</w:rPr>
        <w:t>年</w:t>
      </w:r>
      <w:r>
        <w:rPr>
          <w:rFonts w:eastAsia="楷体_GB2312;楷体"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硕士基础英语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左步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晚课：</w:t>
            </w: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天课程：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特色社会主义理论与实践研究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朱学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治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徐春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段进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3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刘海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一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管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赵增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3.  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根据校历安排上周六课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6:27:00Z</dcterms:modified>
  <cp:revision>11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