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特色社会主义理论与实践研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韩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春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朱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刘海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3</w:t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蒋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杨天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27:00Z</dcterms:modified>
  <cp:revision>13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