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特色社会主义理论与实践研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贺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朱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中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丁铭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30:00Z</dcterms:modified>
  <cp:revision>14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