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一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2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</w:rPr>
        <w:t>年</w:t>
      </w:r>
      <w:r>
        <w:rPr>
          <w:rFonts w:eastAsia="楷体_GB2312;楷体"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士基础英语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步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天课程：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杨天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治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郑晓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0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沈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孙琪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3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.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庞博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丁铭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根据校历安排上周六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6:43:00Z</dcterms:modified>
  <cp:revision>13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