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特色社会主义理论与实践研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郑晓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.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建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孙琪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庞博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.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.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5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与决策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方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27:00Z</dcterms:modified>
  <cp:revision>13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